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6155</wp:posOffset>
                </wp:positionH>
                <wp:positionV relativeFrom="paragraph">
                  <wp:posOffset>4572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36pt" to="77.6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0855</wp:posOffset>
                </wp:positionH>
                <wp:positionV relativeFrom="paragraph">
                  <wp:posOffset>4572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36pt" to="338.6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6355</wp:posOffset>
                </wp:positionH>
                <wp:positionV relativeFrom="paragraph">
                  <wp:posOffset>457200</wp:posOffset>
                </wp:positionV>
                <wp:extent cx="0" cy="6172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36pt" to="203.65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2055</wp:posOffset>
                </wp:positionH>
                <wp:positionV relativeFrom="paragraph">
                  <wp:posOffset>6629400</wp:posOffset>
                </wp:positionV>
                <wp:extent cx="114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522pt" to="203.6pt,52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6355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423pt" to="221.6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urope in the Late Middle Ages – 1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&amp; 14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centu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3.7pt;height:27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urope in the Late Middle Ages – 13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  <w:szCs w:val="32"/>
                        </w:rPr>
                        <w:t xml:space="preserve"> &amp; 14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  <w:szCs w:val="32"/>
                        </w:rPr>
                        <w:t xml:space="preserve"> centu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909955</wp:posOffset>
                </wp:positionV>
                <wp:extent cx="2866390" cy="4123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Hundred Years W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1337 – 145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Cau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 claims to Fr throne / 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 – Fr animosity &amp;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tional ID Qu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E military superiori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Fr disunity = E w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E wool embargo &gt; Flande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 victory &gt;&gt; E seize 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eaty of Troyes &gt;&gt; Joan of Ar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Eff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r devast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↑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FR national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↑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 cloth indus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easant iss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324.7pt;mso-wrap-distance-left:9.05pt;mso-wrap-distance-right:9.05pt;mso-wrap-distance-top:0pt;mso-wrap-distance-bottom:0pt;margin-top:7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Hundred Years W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1337 – 145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Cau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 claims to Fr throne / 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 – Fr animosity &amp;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tional ID Qu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C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E military superiori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+ Fr disunity = E w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E wool embargo &gt; Flande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 victory &gt;&gt; E seize 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reaty of Troyes &gt;&gt; Joan of Ar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Effe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r devasta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↑</w:t>
                      </w:r>
                      <w:r>
                        <w:rPr>
                          <w:sz w:val="32"/>
                          <w:szCs w:val="32"/>
                        </w:rPr>
                        <w:t>FR nationali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↑</w:t>
                      </w:r>
                      <w:r>
                        <w:rPr>
                          <w:sz w:val="32"/>
                          <w:szCs w:val="32"/>
                        </w:rPr>
                        <w:t>E cloth indust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easant issue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909955</wp:posOffset>
                </wp:positionV>
                <wp:extent cx="3094990" cy="3552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521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bonic Plague aka Black Dea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1348 – 135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Cau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 field sys &gt; ↑ pop &gt; malnutr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ats &amp; fleas b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irborne spread &gt;&gt; 40% d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ading centers &amp; tow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Eff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havior ∆, flagellants &amp; pogro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↑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wages &amp; power to work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↑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desire for temporal th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↓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rop prices &amp; nobility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243.7pt;height:279.7pt;mso-wrap-distance-left:9.05pt;mso-wrap-distance-right:9.05pt;mso-wrap-distance-top:0pt;mso-wrap-distance-bottom:0pt;margin-top:7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ubonic Plague aka Black Dea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1348 – 135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Cau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 field sys &gt; ↑ pop &gt; malnutr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ats &amp; fleas b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C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irborne spread &gt;&gt; 40% d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rading centers &amp; tow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Effe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havior ∆, flagellants &amp; pogro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↑</w:t>
                      </w:r>
                      <w:r>
                        <w:rPr>
                          <w:sz w:val="32"/>
                          <w:szCs w:val="32"/>
                        </w:rPr>
                        <w:t>wages &amp; power to work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↑</w:t>
                      </w:r>
                      <w:r>
                        <w:rPr>
                          <w:sz w:val="32"/>
                          <w:szCs w:val="32"/>
                        </w:rPr>
                        <w:t>desire for temporal th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↓</w:t>
                      </w:r>
                      <w:r>
                        <w:rPr>
                          <w:sz w:val="32"/>
                          <w:szCs w:val="32"/>
                        </w:rPr>
                        <w:t>crop prices &amp; nobility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4796155</wp:posOffset>
                </wp:positionV>
                <wp:extent cx="3094990" cy="3094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94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urch Issues 1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C &gt;&gt; secularized w/ ↑papal pw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t system + ta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niface 8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Unam Sanct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lement V = Avignon &gt; sp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Lay Movements Pro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Wycliffe &amp; Hu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eat Sch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nciliar The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l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↑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nationalism = ↓RC p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43.7pt;height:243.7pt;mso-wrap-distance-left:9.05pt;mso-wrap-distance-right:9.05pt;mso-wrap-distance-top:0pt;mso-wrap-distance-bottom:0pt;margin-top:37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urch Issues 13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C &gt;&gt; secularized w/ ↑papal pw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urt system + tax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oniface 8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  <w:szCs w:val="32"/>
                        </w:rPr>
                        <w:t xml:space="preserve"> = Unam Sanct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lement V = Avignon &gt; spl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Lay Movements Pro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Wycliffe &amp; Hu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reat Schi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nciliar The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sul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↑</w:t>
                      </w:r>
                      <w:r>
                        <w:rPr>
                          <w:sz w:val="32"/>
                          <w:szCs w:val="32"/>
                        </w:rPr>
                        <w:t>nationalism = ↓RC p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367655</wp:posOffset>
                </wp:positionV>
                <wp:extent cx="2866390" cy="2523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23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ladimir &gt; Kiev + Orthodox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Gover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Monarchy+Nobility+Free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ongol Rule by Golden H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mitri+Ivan III = Mosco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sul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ussian ties to E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25.7pt;height:198.7pt;mso-wrap-distance-left:9.05pt;mso-wrap-distance-right:9.05pt;mso-wrap-distance-top:0pt;mso-wrap-distance-bottom:0pt;margin-top:42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ladimir &gt; Kiev + Orthodox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Gover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Monarchy+Nobility+Free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ongol Rule by Golden Ho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mitri+Ivan III = Mosco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esul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ussian ties to E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9890</wp:posOffset>
                </wp:positionH>
                <wp:positionV relativeFrom="paragraph">
                  <wp:posOffset>8110855</wp:posOffset>
                </wp:positionV>
                <wp:extent cx="6181090" cy="466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hange / Authority &amp; Power / Education / Church – State Se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86.7pt;height:36.7pt;mso-wrap-distance-left:9.05pt;mso-wrap-distance-right:9.05pt;mso-wrap-distance-top:0pt;mso-wrap-distance-bottom:0pt;margin-top:638.65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hange / Authority &amp; Power / Education / Church – State Se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4:11:00Z</dcterms:created>
  <dc:creator>Fujitsu</dc:creator>
  <dc:description/>
  <cp:keywords/>
  <dc:language>en-US</dc:language>
  <cp:lastModifiedBy>Sue Gregory</cp:lastModifiedBy>
  <dcterms:modified xsi:type="dcterms:W3CDTF">2009-07-14T21:56:00Z</dcterms:modified>
  <cp:revision>2</cp:revision>
  <dc:subject/>
  <dc:title/>
</cp:coreProperties>
</file>